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exact" w:line="240" w:before="0" w:after="100"/>
        <w:ind w:left="240" w:hanging="0"/>
        <w:rPr/>
      </w:pPr>
      <w:bookmarkStart w:id="0" w:name="bookmark0"/>
      <w:r>
        <w:rPr/>
        <w:t>ООО «АВЕРС - АУДИТ»</w:t>
      </w:r>
      <w:bookmarkEnd w:id="0"/>
    </w:p>
    <w:p>
      <w:pPr>
        <w:pStyle w:val="TextBody"/>
        <w:shd w:fill="auto" w:val="clear"/>
        <w:spacing w:lineRule="exact" w:line="293" w:before="0" w:after="2346"/>
        <w:ind w:left="240" w:hanging="0"/>
        <w:jc w:val="center"/>
        <w:rPr/>
      </w:pPr>
      <w:r>
        <w:rPr/>
        <w:t xml:space="preserve">Юридический адрес: 455026, г. Магнитогорск, ул. Мичурина, 105-77 Почтовый адрес: 455023, г. Магнитогорск, ул. Октябрьская, д. 13, нежилое строение 3 Тел. (3519) 22-48-92, факс (3519) 22-48-92 , </w:t>
      </w:r>
      <w:r>
        <w:rPr>
          <w:lang w:val="en-US" w:eastAsia="en-US"/>
        </w:rPr>
        <w:t>e</w:t>
      </w:r>
      <w:r>
        <w:rPr>
          <w:lang w:eastAsia="en-US"/>
        </w:rPr>
        <w:t>-</w:t>
      </w:r>
      <w:r>
        <w:rPr>
          <w:lang w:val="en-US" w:eastAsia="en-US"/>
        </w:rPr>
        <w:t>mail</w:t>
      </w:r>
      <w:r>
        <w:rPr>
          <w:lang w:eastAsia="en-US"/>
        </w:rPr>
        <w:t xml:space="preserve">: </w:t>
      </w:r>
      <w:hyperlink r:id="rId2">
        <w:r>
          <w:rPr>
            <w:rStyle w:val="InternetLink"/>
            <w:lang w:val="en-US" w:eastAsia="en-US"/>
          </w:rPr>
          <w:t>knelya</w:t>
        </w:r>
        <w:r>
          <w:rPr>
            <w:rStyle w:val="InternetLink"/>
            <w:lang w:eastAsia="en-US"/>
          </w:rPr>
          <w:t>@</w:t>
        </w:r>
        <w:r>
          <w:rPr>
            <w:rStyle w:val="InternetLink"/>
            <w:lang w:val="en-US" w:eastAsia="en-US"/>
          </w:rPr>
          <w:t>mail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eastAsia="en-US"/>
        </w:rPr>
        <w:t xml:space="preserve"> </w:t>
      </w:r>
      <w:r>
        <w:rPr/>
        <w:t>Член НП « Аудиторская палата России » (номер в реестре 2044, протокол от 02.11.2006 г.)</w:t>
      </w:r>
    </w:p>
    <w:p>
      <w:pPr>
        <w:pStyle w:val="24"/>
        <w:keepNext w:val="true"/>
        <w:keepLines/>
        <w:shd w:fill="auto" w:val="clear"/>
        <w:spacing w:lineRule="exact" w:line="360" w:before="0" w:after="324"/>
        <w:ind w:left="240" w:hanging="0"/>
        <w:rPr/>
      </w:pPr>
      <w:bookmarkStart w:id="1" w:name="bookmark1"/>
      <w:r>
        <w:rPr/>
        <w:t>АУДИТОРСКОЕ ЗАКЛЮЧЕНИЕ</w:t>
      </w:r>
      <w:bookmarkEnd w:id="1"/>
    </w:p>
    <w:p>
      <w:pPr>
        <w:pStyle w:val="111"/>
        <w:keepNext w:val="true"/>
        <w:keepLines/>
        <w:shd w:fill="auto" w:val="clear"/>
        <w:spacing w:lineRule="exact" w:line="360" w:before="0" w:after="396"/>
        <w:ind w:left="240" w:hanging="0"/>
        <w:rPr/>
      </w:pPr>
      <w:bookmarkStart w:id="2" w:name="bookmark2"/>
      <w:r>
        <w:rPr/>
        <w:t>по финансовой (бухгалтерской) отчетности</w:t>
      </w:r>
      <w:bookmarkEnd w:id="2"/>
    </w:p>
    <w:p>
      <w:pPr>
        <w:pStyle w:val="111"/>
        <w:keepNext w:val="true"/>
        <w:keepLines/>
        <w:shd w:fill="auto" w:val="clear"/>
        <w:spacing w:lineRule="exact" w:line="408" w:before="0" w:after="0"/>
        <w:ind w:left="240" w:hanging="0"/>
        <w:rPr/>
      </w:pPr>
      <w:bookmarkStart w:id="3" w:name="bookmark3"/>
      <w:r>
        <w:rPr>
          <w:rStyle w:val="11"/>
        </w:rPr>
        <w:t>Открытого акционерного общества «Магнитогорский цементно-огнеупорный завод»</w:t>
      </w:r>
      <w:bookmarkEnd w:id="3"/>
    </w:p>
    <w:p>
      <w:pPr>
        <w:pStyle w:val="32"/>
        <w:shd w:fill="auto" w:val="clear"/>
        <w:spacing w:lineRule="exact" w:line="150" w:before="0" w:after="604"/>
        <w:ind w:left="240" w:hanging="0"/>
        <w:rPr/>
      </w:pPr>
      <w:r>
        <w:rPr/>
        <w:t>(наименование организации)</w:t>
      </w:r>
    </w:p>
    <w:p>
      <w:pPr>
        <w:pStyle w:val="221"/>
        <w:keepNext w:val="true"/>
        <w:keepLines/>
        <w:shd w:fill="auto" w:val="clear"/>
        <w:spacing w:lineRule="exact" w:line="350" w:before="0" w:after="4430"/>
        <w:ind w:left="240" w:hanging="0"/>
        <w:rPr/>
      </w:pPr>
      <w:bookmarkStart w:id="4" w:name="bookmark4"/>
      <w:r>
        <w:rPr/>
        <w:t>за 2010 год</w:t>
      </w:r>
      <w:bookmarkEnd w:id="4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28410" cy="928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Адресаты:</w:t>
                            </w:r>
                          </w:p>
                          <w:tbl>
                            <w:tblPr>
                              <w:tblW w:w="95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98"/>
                              <w:gridCol w:w="1661"/>
                              <w:gridCol w:w="2011"/>
                              <w:gridCol w:w="3682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Статус Адресата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0" w:hanging="0"/>
                                    <w:rPr/>
                                  </w:pPr>
                                  <w:r>
                                    <w:rPr/>
                                    <w:t>Адрес почт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очубеев Ю.Н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455022, г. Магнитогорск, ш. Белорецкое, 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73.1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center"/>
                        <w:rPr/>
                      </w:pPr>
                      <w:r>
                        <w:rPr/>
                        <w:t>Адресаты:</w:t>
                      </w:r>
                    </w:p>
                    <w:tbl>
                      <w:tblPr>
                        <w:tblW w:w="95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98"/>
                        <w:gridCol w:w="1661"/>
                        <w:gridCol w:w="2011"/>
                        <w:gridCol w:w="3682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Статус Адресата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0" w:hanging="0"/>
                              <w:rPr/>
                            </w:pPr>
                            <w:r>
                              <w:rPr/>
                              <w:t>Адрес почтовый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Кочубеев Ю.Н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rPr/>
                            </w:pPr>
                            <w:r>
                              <w:rPr/>
                              <w:t>455022, г. Магнитогорск, ш. Белорецкое, 11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98" w:before="0" w:after="541"/>
        <w:ind w:left="20" w:right="40" w:hanging="0"/>
        <w:jc w:val="both"/>
        <w:rPr/>
      </w:pPr>
      <w:r>
        <w:rPr/>
        <w:t>Настоящее Аудиторское Заключение, далее по тексту «Заключение», подготовлено в соответствии с требованиями «Федерального стандарта аудиторской деятельности (ФСАД 1/2010). Аудиторское заключение о бухгалтерской (финансовой) отчетности формирования мнения о ее достоверности» и « Федерального стандарта аудиторской деятельности (ФСАД 2/2010). Модифицированное мнение в аудиторском заключении»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28410" cy="78219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782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СВЕДЕНИЯ ОБ АУДИРУЕМОМ ЛИЦЕ</w:t>
                            </w:r>
                          </w:p>
                          <w:tbl>
                            <w:tblPr>
                              <w:tblW w:w="93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04"/>
                              <w:gridCol w:w="5880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ол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ое акционерное общество «Магнитогорский цементно-огнеупорный зав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Юридический адрес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455022, г. Магнитогорск, ш. Белорецкое,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Фактический адрес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455022, г. Магнитогорск, ш. Белорецкое,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онтактн ая информация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Тел.: (3519) 22-81-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Государственная регистрация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ество зарегистрировано Администрацией Орджоникидзевского района г. Магнитогорска 21.01.1997 г. Свидетельство о внесении записи в ЕГРЮЛ серия 74 № 000609432 от 28.10.200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027402170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ведения о постановке на налоговый учет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остановка на налоговый учет произведена 07.07.2007 г. Инспекцией ФНС по Орджоникидзевскому району г. Магнитогорска. Свидетельство серия 74 № 004497039 от 07.07.2007 г. Поставлено на учет в качестве крупнейшего налогоплательщика 18.01.2007 г. в Межрайонной ИФНС по крупнейшим налогоплательщикам по Челябинской области с кодом причины постановки на учет 74145000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pt"/>
                                    </w:rPr>
                                    <w:t>ИНН/КПП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7445013600/7444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1" w:hRule="atLeas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Лицензии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Лицензия на осуществление деятельности по производству маркшейдерских работ № ПМ-56- 002348(0) выдана 23.10.2007 г. Федеральной службой по экологическому, технологическому атомному надзору. Срок действия лицензии до 23.10.2012 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Лицензия на осуществление деятельности по эксплуатации взрывопожароопасных производственных объектов № ВП-56-002886(ЖКЭ) выдана 18.06.2009 г. Федеральной службой по экологическому, технологическому атомному надзору. Срок действия лицензии до 18.06.2014 г. Лицензия на осуществление деятельности по эксплуатации взрывопожароопасных производственных объектов № ВП-56-002644(С) выдана 17.02.2009 г. Федеральной службой по экологическому, технологическому атомному надзору. Срок действия лицензии до 17.02.2014 г. Лицензия на эксплуатацию изделий, содержащих радиоактивные вещества, № У0-03-209-1234 выдана 25.10.2006 г. Федеральной службой п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615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center"/>
                        <w:rPr/>
                      </w:pPr>
                      <w:r>
                        <w:rPr/>
                        <w:t>СВЕДЕНИЯ ОБ АУДИРУЕМОМ ЛИЦЕ</w:t>
                      </w:r>
                    </w:p>
                    <w:tbl>
                      <w:tblPr>
                        <w:tblW w:w="93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04"/>
                        <w:gridCol w:w="5880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олное наименование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/>
                              <w:t>Открытое акционерное общество «Магнитогорский цементно-огнеупорный завод»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Юридический адрес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455022, г. Магнитогорск, ш. Белорецкое, 1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Фактический адрес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455022, г. Магнитогорск, ш. Белорецкое, 1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Контактн ая информация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Тел.: (3519) 22-81-68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Государственная регистрация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Общество зарегистрировано Администрацией Орджоникидзевского района г. Магнитогорска 21.01.1997 г. Свидетельство о внесении записи в ЕГРЮЛ серия 74 № 000609432 от 28.10.2002 г.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ОГРН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1027402170498</w:t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120" w:hanging="0"/>
                              <w:rPr/>
                            </w:pPr>
                            <w:r>
                              <w:rPr/>
                              <w:t>Сведения о постановке на налоговый учет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rPr/>
                            </w:pPr>
                            <w:r>
                              <w:rPr/>
                              <w:t>Постановка на налоговый учет произведена 07.07.2007 г. Инспекцией ФНС по Орджоникидзевскому району г. Магнитогорска. Свидетельство серия 74 № 004497039 от 07.07.2007 г. Поставлено на учет в качестве крупнейшего налогоплательщика 18.01.2007 г. в Межрайонной ИФНС по крупнейшим налогоплательщикам по Челябинской области с кодом причины постановки на учет 741450001.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rStyle w:val="1pt"/>
                              </w:rPr>
                              <w:t>ИНН/КПП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7445013600/744401001</w:t>
                            </w:r>
                          </w:p>
                        </w:tc>
                      </w:tr>
                      <w:tr>
                        <w:trPr>
                          <w:trHeight w:val="5861" w:hRule="atLeas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Лицензии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Лицензия на осуществление деятельности по производству маркшейдерских работ № ПМ-56- 002348(0) выдана 23.10.2007 г. Федеральной службой по экологическому, технологическому атомному надзору. Срок действия лицензии до 23.10.2012 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Лицензия на осуществление деятельности по эксплуатации взрывопожароопасных производственных объектов № ВП-56-002886(ЖКЭ) выдана 18.06.2009 г. Федеральной службой по экологическому, технологическому атомному надзору. Срок действия лицензии до 18.06.2014 г. Лицензия на осуществление деятельности по эксплуатации взрывопожароопасных производственных объектов № ВП-56-002644(С) выдана 17.02.2009 г. Федеральной службой по экологическому, технологическому атомному надзору. Срок действия лицензии до 17.02.2014 г. Лицензия на эксплуатацию изделий, содержащих радиоактивные вещества, № У0-03-209-1234 выдана 25.10.2006 г. Федеральной службой по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8365" cy="79959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799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14"/>
                              <w:gridCol w:w="5885"/>
                            </w:tblGrid>
                            <w:tr>
                              <w:trPr>
                                <w:trHeight w:val="5021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/>
                                    <w:jc w:val="both"/>
                                    <w:rPr/>
                                  </w:pPr>
                                  <w:r>
                                    <w:rPr/>
                                    <w:t>экологическому, технологическому атомному надзору. Срок действия лицензии до 01Л 1.2011 г. Лицензия на осуществление деятельности по сбору, использованию, обезвреживанию, транспортировке, размещению отходов I - IV класса опасности № ОП- 56-003028(74) выдана 01.09.2009 г. Федеральной службой по экологическому, технологическому атомному надзору. Срок действия лицензии до 01.09.2014'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/>
                                    <w:jc w:val="both"/>
                                    <w:rPr/>
                                  </w:pPr>
                                  <w:r>
                                    <w:rPr/>
                                    <w:t>Лицензия на право пользования недрами серия ЧЕЛ № 00880 выдана 16.05.2001 г. Министерством природных ресурсов. Срок действия лицензии до 31.01.2016 г. ' Лицензия на право пользования недрами серия ЧЕЛ № 00606 выдана 05.08.1999 г. Министерством природных ресурсов. Срок действия лицензии да 01.03.201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Основной вид деятельности</w:t>
                                  </w:r>
                                </w:p>
                              </w:tc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водство цемента, ожелезненного доломи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93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0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ЕДЕНИЯ ОБ АУДИТО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Пол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«АВЕРС-АУДИ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Юридический адрес</w:t>
                                  </w:r>
                                </w:p>
                              </w:tc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455026, г. Магнитогорск, ул. Мичурина, 105-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Почтовый адрес</w:t>
                                  </w:r>
                                </w:p>
                              </w:tc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/>
                                    <w:t>455023, г. Магнитогорск, ул. Октябрьская, д. 13, нежилое строение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Государственная регистрация</w:t>
                                  </w:r>
                                </w:p>
                              </w:tc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Свидетельство о государственной регистрации № 2985 от 21 декабря 2000 г., выдано Администрацией Правобережного района г. Магнитогорска, регистрационный номер 256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ной государственный регистрационный номер 1027402233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Контактная информация</w:t>
                                  </w:r>
                                </w:p>
                              </w:tc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ефон: (3519) 22-48-92, Факс (3519) 22-48-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/>
                                    <w:t>Корнеева Наиля Евдатовна (квалификационный аттестат аудитора № К 003770 выданный Решением ЦАЛАК МФ РФ от 30 января 1997 г. №4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ИНН/КПП</w:t>
                                  </w:r>
                                </w:p>
                              </w:tc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7446034810 / КПП 7446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Членство в аккредитованных при Министерстве Финансов РФ профессиональных аудиторских объединениях</w:t>
                                  </w:r>
                                </w:p>
                              </w:tc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 НП « Аудиторская палата России » (протокол от 02.11.2006 г.). Номер в реестре 2044. Включен в реестр аудиторских организаций СРО «НП «АПР» 28.12.2009 </w:t>
                                  </w:r>
                                  <w:r>
                                    <w:rPr>
                                      <w:rStyle w:val="1pt1"/>
                                    </w:rPr>
                                    <w:t>г..</w:t>
                                  </w:r>
                                  <w:r>
                                    <w:rPr/>
                                    <w:t xml:space="preserve"> ОРНЗ 10401009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Страхование Аудита</w:t>
                                  </w:r>
                                </w:p>
                              </w:tc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Военно-страховая компан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629.6pt;mso-wrap-distance-left:0pt;mso-wrap-distance-right:0pt;mso-wrap-distance-top:0pt;mso-wrap-distance-bottom:0pt;margin-top:0.05pt;mso-position-vertical-relative:text;margin-left:1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14"/>
                        <w:gridCol w:w="5885"/>
                      </w:tblGrid>
                      <w:tr>
                        <w:trPr>
                          <w:trHeight w:val="5021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/>
                              <w:t>экологическому, технологическому атомному надзору. Срок действия лицензии до 01Л 1.2011 г. Лицензия на осуществление деятельности по сбору, использованию, обезвреживанию, транспортировке, размещению отходов I - IV класса опасности № ОП- 56-003028(74) выдана 01.09.2009 г. Федеральной службой по экологическому, технологическому атомному надзору. Срок действия лицензии до 01.09.2014'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/>
                              <w:t>Лицензия на право пользования недрами серия ЧЕЛ № 00880 выдана 16.05.2001 г. Министерством природных ресурсов. Срок действия лицензии до 31.01.2016 г. ' Лицензия на право пользования недрами серия ЧЕЛ № 00606 выдана 05.08.1999 г. Министерством природных ресурсов. Срок действия лицензии да 01.03.2019г.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Основной вид деятельности</w:t>
                            </w:r>
                          </w:p>
                        </w:tc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роизводство цемента, ожелезненного доломита.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93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000" w:hanging="0"/>
                              <w:jc w:val="left"/>
                              <w:rPr/>
                            </w:pPr>
                            <w:r>
                              <w:rPr/>
                              <w:t>СВЕДЕНИЯ ОБ АУДИТОРЕ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Полное наименование</w:t>
                            </w:r>
                          </w:p>
                        </w:tc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«АВЕРС-АУДИТ»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Юридический адрес</w:t>
                            </w:r>
                          </w:p>
                        </w:tc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455026, г. Магнитогорск, ул. Мичурина, 105-77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Почтовый адрес</w:t>
                            </w:r>
                          </w:p>
                        </w:tc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/>
                              <w:t>455023, г. Магнитогорск, ул. Октябрьская, д. 13, нежилое строение 3</w:t>
                            </w:r>
                          </w:p>
                        </w:tc>
                      </w:tr>
                      <w:tr>
                        <w:trPr>
                          <w:trHeight w:val="1670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Государственная регистрация</w:t>
                            </w:r>
                          </w:p>
                        </w:tc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Свидетельство о государственной регистрации № 2985 от 21 декабря 2000 г., выдано Администрацией Правобережного района г. Магнитогорска, регистрационный номер 25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Основной государственный регистрационный номер 102740223398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Контактная информация</w:t>
                            </w:r>
                          </w:p>
                        </w:tc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Телефон: (3519) 22-48-92, Факс (3519) 22-48-92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c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/>
                              <w:t>Корнеева Наиля Евдатовна (квалификационный аттестат аудитора № К 003770 выданный Решением ЦАЛАК МФ РФ от 30 января 1997 г. №40)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ИНН/КПП</w:t>
                            </w:r>
                          </w:p>
                        </w:tc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ИНН 7446034810 / КПП 744601001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40" w:hanging="0"/>
                              <w:rPr/>
                            </w:pPr>
                            <w:r>
                              <w:rPr/>
                              <w:t>Членство в аккредитованных при Министерстве Финансов РФ профессиональных аудиторских объединениях</w:t>
                            </w:r>
                          </w:p>
                        </w:tc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/>
                              <w:t xml:space="preserve">Член НП « Аудиторская палата России » (протокол от 02.11.2006 г.). Номер в реестре 2044. Включен в реестр аудиторских организаций СРО «НП «АПР» 28.12.2009 </w:t>
                            </w:r>
                            <w:r>
                              <w:rPr>
                                <w:rStyle w:val="1pt1"/>
                              </w:rPr>
                              <w:t>г..</w:t>
                            </w:r>
                            <w:r>
                              <w:rPr/>
                              <w:t xml:space="preserve"> ОРНЗ 1040100973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Страхование Аудита</w:t>
                            </w:r>
                          </w:p>
                        </w:tc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ОАО «Военно-страховая компания»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74" w:before="508" w:after="225"/>
        <w:ind w:left="40" w:right="180" w:hanging="0"/>
        <w:jc w:val="both"/>
        <w:rPr/>
      </w:pPr>
      <w:r>
        <w:rPr/>
        <w:t>Мы провели Аудит Отчетности, прилагаемой к Заключению, за период с 01.01.2010 г. по 31.12.2010 г. включительно в рамках Аудита за 2010 г.</w:t>
      </w:r>
    </w:p>
    <w:p>
      <w:pPr>
        <w:pStyle w:val="TextBody"/>
        <w:shd w:fill="auto" w:val="clear"/>
        <w:spacing w:lineRule="exact" w:line="293"/>
        <w:ind w:left="40" w:hanging="0"/>
        <w:jc w:val="both"/>
        <w:rPr/>
      </w:pPr>
      <w:r>
        <w:rPr/>
        <w:t>Финансовая (бухгалтерская) отчетность Организации состоит из:</w:t>
      </w:r>
    </w:p>
    <w:p>
      <w:pPr>
        <w:pStyle w:val="TextBody"/>
        <w:numPr>
          <w:ilvl w:val="0"/>
          <w:numId w:val="1"/>
        </w:numPr>
        <w:shd w:fill="auto" w:val="clear"/>
        <w:tabs>
          <w:tab w:val="left" w:pos="720" w:leader="none"/>
        </w:tabs>
        <w:spacing w:lineRule="exact" w:line="293"/>
        <w:ind w:left="360" w:hanging="0"/>
        <w:rPr/>
      </w:pPr>
      <w:r>
        <w:rPr/>
        <w:t>Бухгалтерского баланса;</w:t>
      </w:r>
    </w:p>
    <w:p>
      <w:pPr>
        <w:pStyle w:val="TextBody"/>
        <w:numPr>
          <w:ilvl w:val="0"/>
          <w:numId w:val="1"/>
        </w:numPr>
        <w:shd w:fill="auto" w:val="clear"/>
        <w:tabs>
          <w:tab w:val="left" w:pos="720" w:leader="none"/>
        </w:tabs>
        <w:spacing w:lineRule="exact" w:line="293"/>
        <w:ind w:left="360" w:hanging="0"/>
        <w:rPr/>
      </w:pPr>
      <w:r>
        <w:rPr/>
        <w:t>Отчета о прибылях и убытках;</w:t>
      </w:r>
    </w:p>
    <w:p>
      <w:pPr>
        <w:pStyle w:val="51"/>
        <w:shd w:fill="auto" w:val="clear"/>
        <w:spacing w:lineRule="exact" w:line="910" w:before="0" w:after="0"/>
        <w:ind w:left="6540" w:hanging="0"/>
        <w:rPr>
          <w:lang w:val="ru-RU" w:eastAsia="ru-RU"/>
        </w:rPr>
      </w:pPr>
      <w:r>
        <w:rPr>
          <w:lang w:val="ru-RU" w:eastAsia="ru-RU"/>
        </w:rPr>
        <w:t>М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15" w:leader="none"/>
        </w:tabs>
        <w:spacing w:lineRule="exact" w:line="312"/>
        <w:ind w:left="360" w:hanging="0"/>
        <w:rPr/>
      </w:pPr>
      <w:r>
        <w:rPr/>
        <w:t>Отчета об изменении капитал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15" w:leader="none"/>
        </w:tabs>
        <w:spacing w:lineRule="exact" w:line="312"/>
        <w:ind w:left="360" w:hanging="0"/>
        <w:rPr/>
      </w:pPr>
      <w:r>
        <w:rPr/>
        <w:t>Отчета о движении денежных средст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15" w:leader="none"/>
        </w:tabs>
        <w:spacing w:lineRule="exact" w:line="312"/>
        <w:ind w:left="360" w:hanging="0"/>
        <w:rPr/>
      </w:pPr>
      <w:r>
        <w:rPr/>
        <w:t>Приложения к бухгалтерскому баланс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10" w:leader="none"/>
        </w:tabs>
        <w:spacing w:lineRule="exact" w:line="312" w:before="0" w:after="598"/>
        <w:ind w:left="360" w:hanging="0"/>
        <w:rPr/>
      </w:pPr>
      <w:r>
        <w:rPr/>
        <w:t>Пояснительной записки к годовому отчету.</w:t>
      </w:r>
    </w:p>
    <w:p>
      <w:pPr>
        <w:pStyle w:val="33"/>
        <w:keepNext w:val="true"/>
        <w:keepLines/>
        <w:shd w:fill="auto" w:val="clear"/>
        <w:spacing w:lineRule="exact" w:line="240" w:before="0" w:after="0"/>
        <w:ind w:left="40" w:firstLine="580"/>
        <w:rPr/>
      </w:pPr>
      <w:bookmarkStart w:id="5" w:name="bookmark5"/>
      <w:r>
        <w:rPr/>
        <w:t>ОТВЕТСТВЕННОСТЬ АУДИРУЕМОГО ЛИЦА ЗА БУХГАЛТЕРСКУЮ</w:t>
      </w:r>
      <w:bookmarkEnd w:id="5"/>
    </w:p>
    <w:p>
      <w:pPr>
        <w:pStyle w:val="33"/>
        <w:keepNext w:val="true"/>
        <w:keepLines/>
        <w:shd w:fill="auto" w:val="clear"/>
        <w:spacing w:lineRule="exact" w:line="240" w:before="0" w:after="232"/>
        <w:ind w:left="3900" w:hanging="0"/>
        <w:jc w:val="left"/>
        <w:rPr/>
      </w:pPr>
      <w:bookmarkStart w:id="6" w:name="bookmark6"/>
      <w:r>
        <w:rPr/>
        <w:t>ОТЧЕТНОСТЬ</w:t>
      </w:r>
      <w:bookmarkEnd w:id="6"/>
    </w:p>
    <w:p>
      <w:pPr>
        <w:pStyle w:val="TextBody"/>
        <w:shd w:fill="auto" w:val="clear"/>
        <w:spacing w:lineRule="exact" w:line="293" w:before="0" w:after="256"/>
        <w:ind w:left="40" w:right="20" w:hanging="0"/>
        <w:jc w:val="both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в</w:t>
      </w:r>
      <w:r>
        <w:rPr>
          <w:rStyle w:val="Style18"/>
        </w:rPr>
        <w:t xml:space="preserve"> РФ</w:t>
      </w:r>
      <w:r>
        <w:rPr/>
        <w:t xml:space="preserve">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"/>
        <w:shd w:fill="auto" w:val="clear"/>
        <w:spacing w:lineRule="exact" w:line="274" w:before="0" w:after="567"/>
        <w:ind w:left="40" w:right="20" w:hanging="0"/>
        <w:rPr/>
      </w:pPr>
      <w:r>
        <w:rPr/>
        <w:t xml:space="preserve">Лицами, ответственными за организацию системы внутреннего контроля и подготовку Отчетности Организации по итогам проверяемого периода являлись: Руководитель: </w:t>
      </w:r>
      <w:r>
        <w:rPr>
          <w:u w:val="single"/>
        </w:rPr>
        <w:t xml:space="preserve">Кочубеев Юрий Николаевич </w:t>
      </w:r>
      <w:r>
        <w:rPr/>
        <w:t xml:space="preserve">Главный бухгалтер: </w:t>
      </w:r>
      <w:r>
        <w:rPr>
          <w:u w:val="single"/>
        </w:rPr>
        <w:t>Рудник Людмила Владимировна</w:t>
      </w:r>
    </w:p>
    <w:p>
      <w:pPr>
        <w:pStyle w:val="33"/>
        <w:keepNext w:val="true"/>
        <w:keepLines/>
        <w:shd w:fill="auto" w:val="clear"/>
        <w:spacing w:lineRule="exact" w:line="240" w:before="0" w:after="275"/>
        <w:ind w:left="2760" w:hanging="0"/>
        <w:jc w:val="left"/>
        <w:rPr/>
      </w:pPr>
      <w:bookmarkStart w:id="7" w:name="bookmark7"/>
      <w:r>
        <w:rPr/>
        <w:t>ОТВЕТСТВЕННОСТЬ АУДИТОРА</w:t>
      </w:r>
      <w:bookmarkEnd w:id="7"/>
    </w:p>
    <w:p>
      <w:pPr>
        <w:pStyle w:val="TextBody"/>
        <w:shd w:fill="auto" w:val="clear"/>
        <w:spacing w:lineRule="exact" w:line="274"/>
        <w:ind w:left="40" w:right="20" w:hanging="0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«Об аудиторской деятельности» от</w:t>
      </w:r>
      <w:r>
        <w:rPr>
          <w:rStyle w:val="Style18"/>
        </w:rPr>
        <w:t xml:space="preserve"> 30</w:t>
      </w:r>
      <w:r>
        <w:rPr/>
        <w:t xml:space="preserve"> декабря</w:t>
      </w:r>
      <w:r>
        <w:rPr>
          <w:rStyle w:val="Style18"/>
        </w:rPr>
        <w:t xml:space="preserve"> 2008</w:t>
      </w:r>
      <w:r>
        <w:rPr/>
        <w:t xml:space="preserve"> г. №</w:t>
      </w:r>
      <w:r>
        <w:rPr>
          <w:rStyle w:val="Style18"/>
        </w:rPr>
        <w:t xml:space="preserve"> 307-ФЭ, </w:t>
      </w:r>
      <w:r>
        <w:rPr/>
        <w:t>федеральными стандартами аудиторской деятельности, утвержденными Постановлением Правительства РФ от 23 сентября 2002 г. № 696, внутрифирменными стандартами ООО «АВЕРС-АУДИТ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 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TextBody"/>
        <w:shd w:fill="auto" w:val="clear"/>
        <w:spacing w:lineRule="exact" w:line="274"/>
        <w:ind w:left="40" w:right="20" w:firstLine="58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shd w:fill="auto" w:val="clear"/>
        <w:spacing w:lineRule="exact" w:line="274" w:before="0" w:after="267"/>
        <w:ind w:left="40" w:right="20" w:firstLine="58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33"/>
        <w:keepNext w:val="true"/>
        <w:keepLines/>
        <w:shd w:fill="auto" w:val="clear"/>
        <w:spacing w:lineRule="exact" w:line="240" w:before="0" w:after="273"/>
        <w:ind w:left="1260" w:hanging="0"/>
        <w:jc w:val="left"/>
        <w:rPr/>
      </w:pPr>
      <w:bookmarkStart w:id="8" w:name="bookmark8"/>
      <w:r>
        <w:rPr/>
        <w:t>ОСНОВАНИЕ ДЛЯ ВЫРАЖЕНИЯ МНЕНИЯ С ОГОВОРКОЙ</w:t>
      </w:r>
      <w:bookmarkEnd w:id="8"/>
    </w:p>
    <w:p>
      <w:pPr>
        <w:pStyle w:val="TextBody"/>
        <w:shd w:fill="auto" w:val="clear"/>
        <w:tabs>
          <w:tab w:val="clear" w:pos="720"/>
          <w:tab w:val="left" w:pos="7600" w:leader="none"/>
        </w:tabs>
        <w:spacing w:lineRule="exact" w:line="283"/>
        <w:ind w:left="40" w:right="20" w:hanging="0"/>
        <w:jc w:val="both"/>
        <w:rPr/>
      </w:pPr>
      <w:r>
        <w:rPr/>
        <w:t xml:space="preserve">При формировании финансового результата с учетом требований ПБУ 18/02 «Учет расчетов по налогу на прибыль» нарушена классификация отдельных разниц, возникающих в бухгалтерском и налоговом учете. Данное </w:t>
      </w:r>
      <w:r>
        <w:rPr>
          <w:lang w:val="en-US" w:eastAsia="en-US"/>
        </w:rPr>
        <w:t>of</w:t>
        <w:tab/>
      </w:r>
      <w:r>
        <w:rPr/>
        <w:t>.ство не влияет на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125" cy="4572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18490" cy="457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8" t="-79" r="-5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6pt;mso-wrap-distance-left:0pt;mso-wrap-distance-right:0pt;mso-wrap-distance-top:0pt;mso-wrap-distance-bottom:0pt;margin-top:0.05pt;mso-position-vertical-relative:text;margin-left:224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18490" cy="457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8" t="-79" r="-5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312" w:before="0" w:after="298"/>
        <w:ind w:left="20" w:right="20" w:hanging="0"/>
        <w:jc w:val="both"/>
        <w:rPr/>
      </w:pPr>
      <w:r>
        <w:rPr/>
        <w:t>сумму налога на прибыль, но искажает данные о сумме отложенных налоговых обязательств и финансовых результатах Организации в бухгалтерском учете.</w:t>
      </w:r>
    </w:p>
    <w:p>
      <w:pPr>
        <w:pStyle w:val="23"/>
        <w:shd w:fill="auto" w:val="clear"/>
        <w:spacing w:lineRule="exact" w:line="240" w:before="0" w:after="288"/>
        <w:ind w:left="3480" w:hanging="0"/>
        <w:jc w:val="left"/>
        <w:rPr/>
      </w:pPr>
      <w:bookmarkStart w:id="9" w:name="bookmark9"/>
      <w:r>
        <w:rPr/>
        <w:t>МНЕНИЕ АУДИТОРА</w:t>
      </w:r>
      <w:bookmarkEnd w:id="9"/>
    </w:p>
    <w:p>
      <w:pPr>
        <w:pStyle w:val="TextBody"/>
        <w:shd w:fill="auto" w:val="clear"/>
        <w:spacing w:lineRule="exact" w:line="288" w:before="0" w:after="278"/>
        <w:ind w:left="20" w:right="20" w:hanging="0"/>
        <w:jc w:val="both"/>
        <w:rPr/>
      </w:pPr>
      <w:r>
        <w:rPr/>
        <w:t>По нашему мнению, за исключением влияния на финансовую отчетность обстоятельств, изложенных в предыдущей части, финансовая (бухгалтерская) Отчетность Организации за 2010 г. отражает достоверно, во всех существенных аспектах, финансовое положение и результаты финансово-хозяйственной деятельности Организации за период с 01.01.2010 г. по 31.12.2010 г. включительно, исходя из положений действующего законодательства: Приказа Минфина РФ от 29 июля 1998 г. № 34н «Об утверждении Положения по ведению бухгалтерской отчетности в Российской Федерации» (с изменениями и дополнениями) и Федерального закона от 21 ноября 1996 г. « 129-ФЗ « О бухгалтерском учете» (с изменениями и дополнениями) и Положениями по бухгалтерскому учету, действующими в РФ.</w:t>
      </w:r>
    </w:p>
    <w:p>
      <w:pPr>
        <w:pStyle w:val="TextBody"/>
        <w:shd w:fill="auto" w:val="clear"/>
        <w:spacing w:lineRule="exact" w:line="240" w:before="0" w:after="523"/>
        <w:ind w:left="20" w:hanging="0"/>
        <w:jc w:val="both"/>
        <w:rPr/>
      </w:pPr>
      <w:r>
        <w:rPr/>
        <w:t>25 апреля 2011 г.</w:t>
      </w:r>
    </w:p>
    <w:p>
      <w:pPr>
        <w:pStyle w:val="TextBody"/>
        <w:shd w:fill="auto" w:val="clear"/>
        <w:tabs>
          <w:tab w:val="clear" w:pos="720"/>
          <w:tab w:val="left" w:pos="7974" w:leader="none"/>
        </w:tabs>
        <w:spacing w:lineRule="exact" w:line="264"/>
        <w:ind w:left="20" w:hanging="0"/>
        <w:jc w:val="both"/>
        <w:rPr/>
      </w:pPr>
      <w:r>
        <w:rPr/>
        <w:t>Директор ООО «АВЕРС - АУДИТ»</w:t>
        <w:tab/>
        <w:t>Корнеева Н.Е.</w:t>
      </w:r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18415</wp:posOffset>
            </wp:positionH>
            <wp:positionV relativeFrom="paragraph">
              <wp:posOffset>450850</wp:posOffset>
            </wp:positionV>
            <wp:extent cx="2325370" cy="2843530"/>
            <wp:effectExtent l="0" t="0" r="0" b="0"/>
            <wp:wrapTight wrapText="bothSides">
              <wp:wrapPolygon edited="0">
                <wp:start x="-2" y="0"/>
                <wp:lineTo x="21600" y="0"/>
                <wp:lineTo x="21600" y="21598"/>
                <wp:lineTo x="8235" y="21598"/>
                <wp:lineTo x="8235" y="18635"/>
                <wp:lineTo x="8265" y="18635"/>
                <wp:lineTo x="8265" y="18403"/>
                <wp:lineTo x="8235" y="18403"/>
                <wp:lineTo x="8235" y="18075"/>
                <wp:lineTo x="8061" y="18075"/>
                <wp:lineTo x="803" y="15669"/>
                <wp:lineTo x="-2" y="15669"/>
                <wp:lineTo x="-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61"/>
        <w:shd w:fill="auto" w:val="clear"/>
        <w:ind w:left="20" w:right="5860" w:hanging="0"/>
        <w:rPr/>
      </w:pPr>
      <w:r>
        <w:rPr>
          <w:rStyle w:val="612pt"/>
        </w:rPr>
        <w:t xml:space="preserve">(Руководитель проверки, </w:t>
      </w:r>
      <w:r>
        <w:rPr/>
        <w:t>квалификационный аттестат аудитора № К 003770 от 30.01.1997 г.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344420</wp:posOffset>
                </wp:positionH>
                <wp:positionV relativeFrom="paragraph">
                  <wp:posOffset>1927225</wp:posOffset>
                </wp:positionV>
                <wp:extent cx="911225" cy="13716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Кочубеев Ю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0.8pt;mso-wrap-distance-left:0pt;mso-wrap-distance-right:0pt;mso-wrap-distance-top:0pt;mso-wrap-distance-bottom:0pt;margin-top:151.75pt;mso-position-vertical-relative:text;margin-left:184.6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Кочубеев Ю.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306830</wp:posOffset>
                </wp:positionH>
                <wp:positionV relativeFrom="paragraph">
                  <wp:posOffset>1363345</wp:posOffset>
                </wp:positionV>
                <wp:extent cx="2594610" cy="30480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/>
                              <w:ind w:left="100" w:hanging="0"/>
                              <w:rPr/>
                            </w:pPr>
                            <w:r>
                              <w:rPr/>
                              <w:t>:екие вручено в 2 экземплярах на 5 листа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24pt;mso-wrap-distance-left:0pt;mso-wrap-distance-right:0pt;mso-wrap-distance-top:0pt;mso-wrap-distance-bottom:0pt;margin-top:107.35pt;mso-position-vertical-relative:text;margin-left:102.9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/>
                        <w:ind w:left="100" w:hanging="0"/>
                        <w:rPr/>
                      </w:pPr>
                      <w:r>
                        <w:rPr/>
                        <w:t>:екие вручено в 2 экземплярах на 5 листах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471670</wp:posOffset>
                </wp:positionH>
                <wp:positionV relativeFrom="paragraph">
                  <wp:posOffset>1463675</wp:posOffset>
                </wp:positionV>
                <wp:extent cx="1642745" cy="144780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642745" cy="14478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274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14pt;mso-wrap-distance-left:0pt;mso-wrap-distance-right:0pt;mso-wrap-distance-top:0pt;mso-wrap-distance-bottom:0pt;margin-top:115.25pt;mso-position-vertical-relative:text;margin-left:35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642745" cy="14478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274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926205</wp:posOffset>
                </wp:positionH>
                <wp:positionV relativeFrom="paragraph">
                  <wp:posOffset>1728470</wp:posOffset>
                </wp:positionV>
                <wp:extent cx="295910" cy="13335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0.5pt;mso-wrap-distance-left:0pt;mso-wrap-distance-right:0pt;mso-wrap-distance-top:0pt;mso-wrap-distance-bottom:0pt;margin-top:136.1pt;mso-position-vertical-relative:text;margin-left:309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2630170</wp:posOffset>
                </wp:positionH>
                <wp:positionV relativeFrom="paragraph">
                  <wp:posOffset>1725295</wp:posOffset>
                </wp:positionV>
                <wp:extent cx="462280" cy="133350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210"/>
                              <w:ind w:left="100" w:hanging="0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0.5pt;mso-wrap-distance-left:0pt;mso-wrap-distance-right:0pt;mso-wrap-distance-top:0pt;mso-wrap-distance-bottom:0pt;margin-top:135.85pt;mso-position-vertical-relative:text;margin-left:207.1pt;mso-position-horizontal-relative:margin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210"/>
                        <w:ind w:left="100" w:hanging="0"/>
                        <w:rPr/>
                      </w:pPr>
                      <w:r>
                        <w:rPr/>
                        <w:t>Ф.И.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3583940</wp:posOffset>
                </wp:positionH>
                <wp:positionV relativeFrom="paragraph">
                  <wp:posOffset>1997075</wp:posOffset>
                </wp:positionV>
                <wp:extent cx="394335" cy="175260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/>
                              <w:t>16. О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157.25pt;mso-position-vertical-relative:text;margin-left:282.2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180"/>
                        <w:ind w:left="100" w:hanging="0"/>
                        <w:rPr/>
                      </w:pPr>
                      <w:r>
                        <w:rPr/>
                        <w:t>16. О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36" w:right="4" w:gutter="0" w:header="0" w:top="563" w:footer="0" w:bottom="6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Подпись к картинке_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0"/>
      <w:sz w:val="24"/>
      <w:szCs w:val="24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spacing w:val="0"/>
      <w:sz w:val="36"/>
      <w:szCs w:val="36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36"/>
      <w:szCs w:val="36"/>
    </w:rPr>
  </w:style>
  <w:style w:type="character" w:styleId="11">
    <w:name w:val="Заголовок №1"/>
    <w:basedOn w:val="1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15"/>
      <w:szCs w:val="15"/>
    </w:rPr>
  </w:style>
  <w:style w:type="character" w:styleId="22">
    <w:name w:val="Заголовок №2 (2)_"/>
    <w:basedOn w:val="Style14"/>
    <w:qFormat/>
    <w:rPr>
      <w:rFonts w:ascii="Times New Roman" w:hAnsi="Times New Roman" w:cs="Times New Roman"/>
      <w:b/>
      <w:bCs/>
      <w:spacing w:val="0"/>
      <w:sz w:val="35"/>
      <w:szCs w:val="35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pt">
    <w:name w:val="Основной текст + Интервал 1 pt"/>
    <w:basedOn w:val="Style16"/>
    <w:qFormat/>
    <w:rPr>
      <w:spacing w:val="20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pt1">
    <w:name w:val="Основной текст + Интервал 1 pt1"/>
    <w:basedOn w:val="Style16"/>
    <w:qFormat/>
    <w:rPr>
      <w:spacing w:val="20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z w:val="91"/>
      <w:szCs w:val="91"/>
      <w:lang w:val="en-US" w:eastAsia="en-US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8">
    <w:name w:val="Основной текст + Полужирный"/>
    <w:basedOn w:val="Style16"/>
    <w:qFormat/>
    <w:rPr>
      <w:b/>
      <w:bCs/>
    </w:rPr>
  </w:style>
  <w:style w:type="character" w:styleId="612pt">
    <w:name w:val="Основной текст (6) + 12 pt"/>
    <w:basedOn w:val="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4"/>
    </w:pPr>
    <w:rPr>
      <w:rFonts w:ascii="Times New Roman" w:hAnsi="Times New Roman" w:cs="Times New Roman"/>
      <w:color w:val="000000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pacing w:val="-10"/>
      <w:sz w:val="18"/>
      <w:szCs w:val="18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b/>
      <w:bCs/>
      <w:color w:val="000000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2400" w:after="420"/>
      <w:jc w:val="center"/>
      <w:outlineLvl w:val="1"/>
    </w:pPr>
    <w:rPr>
      <w:rFonts w:ascii="Times New Roman" w:hAnsi="Times New Roman" w:cs="Times New Roman"/>
      <w:color w:val="000000"/>
      <w:sz w:val="36"/>
      <w:szCs w:val="3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540"/>
      <w:jc w:val="center"/>
      <w:outlineLvl w:val="0"/>
    </w:pPr>
    <w:rPr>
      <w:rFonts w:ascii="Times New Roman" w:hAnsi="Times New Roman" w:cs="Times New Roman"/>
      <w:color w:val="000000"/>
      <w:sz w:val="36"/>
      <w:szCs w:val="3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60"/>
      <w:jc w:val="center"/>
    </w:pPr>
    <w:rPr>
      <w:rFonts w:ascii="Times New Roman" w:hAnsi="Times New Roman" w:cs="Times New Roman"/>
      <w:color w:val="000000"/>
      <w:sz w:val="15"/>
      <w:szCs w:val="15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660" w:after="4500"/>
      <w:jc w:val="center"/>
      <w:outlineLvl w:val="1"/>
    </w:pPr>
    <w:rPr>
      <w:rFonts w:ascii="Times New Roman" w:hAnsi="Times New Roman" w:cs="Times New Roman"/>
      <w:b/>
      <w:bCs/>
      <w:color w:val="000000"/>
      <w:sz w:val="35"/>
      <w:szCs w:val="35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cs="Times New Roman"/>
      <w:i/>
      <w:iCs/>
      <w:color w:val="000000"/>
      <w:sz w:val="91"/>
      <w:szCs w:val="91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540" w:after="60"/>
      <w:jc w:val="both"/>
      <w:outlineLvl w:val="2"/>
    </w:pPr>
    <w:rPr>
      <w:rFonts w:ascii="Times New Roman" w:hAnsi="Times New Roman" w:cs="Times New Roman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elya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24:00Z</dcterms:created>
  <dc:creator>volkovskaya.yn</dc:creator>
  <dc:description/>
  <cp:keywords/>
  <dc:language>en-US</dc:language>
  <cp:lastModifiedBy>volkovskaya.yn</cp:lastModifiedBy>
  <dcterms:modified xsi:type="dcterms:W3CDTF">2011-06-20T06:25:00Z</dcterms:modified>
  <cp:revision>2</cp:revision>
  <dc:subject/>
  <dc:title/>
</cp:coreProperties>
</file>